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4 октября 2023 года </w:t>
        <w:tab/>
        <w:tab/>
        <w:tab/>
        <w:tab/>
        <w:t xml:space="preserve">                                             № 14/6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«О размерах и условиях оплаты                        труда руководителей и работников муниципальных учреждений муниципального района «Шилкинский район»»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нести изменения в Положение «О размерах и условиях оплаты труда руководителей и работников муниципальных учреждений муниципального района «Шилкинский район»», утвержденного  решением Совета муниципального района  от 18 мая 2017 года № 321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3 дополнить пунктом 3.10.9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10.9. Руководителю учреждения, может выплачиваться премия к праздничным дням (8 марта для женщин, 23 февраля для мужчин) и профессиональным праздника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мия может быть начислена в фиксированной сумме или в процентах к окладу. На сумму премии могут быть начислены районный коэффициент и надбавка за работу в местностях с особыми климатическими услови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3 дополнить пунктом 3.10.10.: </w:t>
      </w:r>
    </w:p>
    <w:p>
      <w:pPr>
        <w:pStyle w:val="Normal"/>
        <w:jc w:val="both"/>
        <w:rPr/>
      </w:pPr>
      <w:r>
        <w:rPr>
          <w:sz w:val="28"/>
          <w:szCs w:val="28"/>
        </w:rPr>
        <w:t>«3.10.10. Руководителю учреждения устанавливается ежемесячная надбавка к должностному окладу з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почетное звание Российской Федерации - 25 проценто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четное звание Читинской области, Забайкальского края, ученую степень кандидата наук, ученое звание доцента - в размере 15 процентов. При наличии двух оснований для выплаты данной надбавки к должностному окладу выплачивается большая из надбавок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Пункт 3.7. изложить 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3.7. Оклад руководителей учреждений индексируется одновременно с индексацией оклада (должностного оклада) работников муниципальных учреждений муниципального района «Шилкинский район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ункт 3.10.5. изложить в следующей редакции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3.10.5. Руководителям учреждения при надлежащем исполнении должностных обязанностей выплачивается ежемесячная премия в размере до 100% к должностному окладу.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ункт 3.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3.14. На основании распоряжения Главы муниципального района «Шилкинский район» руководителю предприятия оказывается дополнительная материальная помощь, в пределах экономии фонда оплаты труда,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мерти близких родственников руководителя (родителей, родителей супруга (-и), родных братьев и сестер, детей) – в размере 10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ождения (усыновления) ребенка – до 5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траты (повреждения) личного имущества в результате пожара, стихийного бедствия – до 10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траты (повреждения) личного имущества в результате кражи. В размерах установленной суммы кражи, но не более 10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наступления тяжелого заболевания руководителя (стационарное лечение не менее одного месяца, хирургическая операция, за исключением алкоголизма, наркомании, венерических заболеваний, ВИЧ- инфекции и ее осложнений) – до 10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смерти самого руководителя предприятия членам его семьи на основании распоряжения Главы муниципального района «Шилкинский район» оказывается материальная помощь в размере 1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заявлении на имя Главы муниципального района «Шилкинский район» о выплате дополнительной материальной помощи указывается источник оплаты.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6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района                                                С. В. Воробьёв</w:t>
      </w:r>
    </w:p>
    <w:sectPr>
      <w:footerReference w:type="default" r:id="rId3"/>
      <w:type w:val="nextPage"/>
      <w:pgSz w:w="11906" w:h="16838"/>
      <w:pgMar w:left="1701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44:00Z</dcterms:created>
  <dc:creator>ConsultantPlus</dc:creator>
  <dc:description/>
  <cp:keywords/>
  <dc:language>en-US</dc:language>
  <cp:lastModifiedBy>Postmaster</cp:lastModifiedBy>
  <cp:lastPrinted>2023-10-07T12:37:00Z</cp:lastPrinted>
  <dcterms:modified xsi:type="dcterms:W3CDTF">2023-10-07T03:37:00Z</dcterms:modified>
  <cp:revision>21</cp:revision>
  <dc:subject/>
  <dc:title>тверждено</dc:title>
</cp:coreProperties>
</file>